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ОБЛАСТНОЕ ГОСУДАРСТВЕННОЕ БЮДЖЕТНОЕ ПРОФЕССИОНАЛЬНОЕ ОБРАЗОВАТЕЛЬНОЕ УЧРЕЖДЕНИЕ «СМОЛЕНСКИЙ БАЗОВЫЙ МЕДИЦИНСКИЙ КОЛЛЕДЖ ИМЕНИ К.С. КОНСТАНТИНОВОЙ»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color w:val="000000"/>
          <w:sz w:val="4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48"/>
          <w:szCs w:val="28"/>
          <w:lang w:eastAsia="en-US"/>
        </w:rPr>
        <w:t>РАБОЧАЯ ПРОГРАММА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4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28"/>
          <w:lang w:eastAsia="en-US"/>
        </w:rPr>
        <w:t xml:space="preserve">производственной  практик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40"/>
          <w:szCs w:val="28"/>
          <w:lang w:eastAsia="en-US"/>
        </w:rPr>
        <w:t xml:space="preserve">по профилю специальности </w:t>
      </w: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М 02. «Участие в лечебно-диагностическ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и реабилитационном процесс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МДК 02.01. «Сестринский уход  при различных заболеваниях и состояния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Раздел 02.01.05 «Сестринский уход  при инфекционных заболеваниях, ВИЧ-инфекции с основами эпидемиологии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28"/>
          <w:lang w:eastAsia="en-US"/>
        </w:rPr>
        <w:t>Специальность 34.02.01 «Сестринское дело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sz w:val="32"/>
          <w:szCs w:val="28"/>
          <w:lang w:eastAsia="en-US"/>
        </w:rPr>
        <w:t>базовый уровень подготовки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color w:val="000000"/>
          <w:sz w:val="4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28"/>
          <w:lang w:eastAsia="en-US"/>
        </w:rPr>
        <w:t>Смоленск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color w:val="000000"/>
          <w:sz w:val="4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28"/>
          <w:lang w:eastAsia="en-US"/>
        </w:rPr>
        <w:t>2021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4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364" w:leader="none"/>
        </w:tabs>
        <w:rPr/>
      </w:pPr>
      <w:r>
        <w:rPr>
          <w:b/>
        </w:rPr>
        <w:t>РАССМОТРЕНО</w:t>
      </w:r>
      <w:r>
        <w:rPr/>
        <w:t xml:space="preserve">                                                </w:t>
      </w:r>
      <w:r>
        <w:rPr>
          <w:b/>
        </w:rPr>
        <w:t xml:space="preserve">УТВЕРЖДЕНО     </w:t>
      </w:r>
      <w:r>
        <w:rPr/>
        <w:t xml:space="preserve">                                   </w:t>
      </w:r>
      <w:r>
        <w:rPr>
          <w:b/>
        </w:rPr>
        <w:t xml:space="preserve">        </w:t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>
          <w:rFonts w:cs="Times New Roman" w:ascii="Times New Roman" w:hAnsi="Times New Roman"/>
        </w:rPr>
        <w:t>предметной (цикловой) комиссией                                    методическим советом</w:t>
      </w:r>
    </w:p>
    <w:p>
      <w:pPr>
        <w:pStyle w:val="Normal"/>
        <w:tabs>
          <w:tab w:val="clear" w:pos="708"/>
          <w:tab w:val="left" w:pos="68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 №___  </w:t>
      </w:r>
    </w:p>
    <w:p>
      <w:pPr>
        <w:pStyle w:val="Normal"/>
        <w:tabs>
          <w:tab w:val="clear" w:pos="708"/>
          <w:tab w:val="left" w:pos="6801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отокол № ____ от_________20___г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отокол № ____ от _________20___г.                            Заместитель директора по УПР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едседатель ЦМК _______________                               ________________________________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2985" w:leader="none"/>
        </w:tabs>
        <w:spacing w:lineRule="auto" w:line="360" w:before="0" w:after="0"/>
        <w:jc w:val="center"/>
        <w:rPr/>
      </w:pPr>
      <w:r>
        <w:rPr>
          <w:bCs w:val="false"/>
          <w:color w:val="000000"/>
          <w:sz w:val="32"/>
          <w:szCs w:val="32"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«Сестринский уход при инфекционных заболеваниях, ВИЧ-инфекции с основами эпидемиологии » яв</w:t>
        <w:softHyphen/>
        <w:t>ляется частью рабочей программы профессионального модуля ПМ 02. «Участие в лечебно-диагностическом и реабилитационном процессах» в соответст</w:t>
        <w:softHyphen/>
        <w:t>вии с ФГОС СПО по  специально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34.02.01 «Сестринское дело» </w:t>
      </w:r>
      <w:bookmarkStart w:id="1" w:name="bookmark3"/>
      <w:r>
        <w:rPr>
          <w:rFonts w:cs="Times New Roman" w:ascii="Times New Roman" w:hAnsi="Times New Roman"/>
          <w:sz w:val="28"/>
          <w:szCs w:val="28"/>
        </w:rPr>
        <w:t xml:space="preserve">в части освоения основного вида профессиональной деятельности: </w:t>
      </w:r>
      <w:r>
        <w:rPr>
          <w:rFonts w:cs="Times New Roman" w:ascii="Times New Roman" w:hAnsi="Times New Roman"/>
          <w:b/>
          <w:sz w:val="28"/>
          <w:szCs w:val="28"/>
        </w:rPr>
        <w:t>участие в лечебно-диагностическом и реабилитационном процесс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С целью овладения указанным видом профессиональной деятельности и соответствующими профессиональными компетенциями обучающийся в ходе производственной практики должен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сти практический опыт: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ухода за пациентами  с инфекционными заболеваниями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реабилитационных мероприятий в отношении пациентов с   различными заболеваниями инфекционного профиля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ь пациента к различным лечебно-диагностическим мероприятиям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сестринский уход за пациентом при различных заболеваниях и состояниях инфекционного профиля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ультировать пациента и его окружение по применению лекарственных средств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ь реабилитационные мероприятия в пределах своих    полномочий в условиях  стационара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фармакотерапию по назначению врача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ь мероприятия по сохранению и улучшению качества жизни пациента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паллиативную помощь пациентам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ти утверждённую медицинскую документацию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чины, клинические проявления, возможные осложнения различных инфекционных заболеваний и состоян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тоды  диагностики проблем пациент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ю и оказание сестринской помощ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ути введения лекарственных препаратов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авила использования аппаратуры, оборудования, изделий медицинского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значе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практика проводится после окончания  изуч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ДК 02.01.05 «Сестринский уход при инфекционных заболеваниях. ВИЧ-инфекции с основами эпидемиологии»</w:t>
      </w:r>
      <w:r>
        <w:rPr>
          <w:rFonts w:cs="Times New Roman" w:ascii="Times New Roman" w:hAnsi="Times New Roman"/>
          <w:sz w:val="28"/>
          <w:szCs w:val="28"/>
        </w:rPr>
        <w:t xml:space="preserve"> в течение </w:t>
      </w:r>
      <w:r>
        <w:rPr>
          <w:rFonts w:cs="Times New Roman" w:ascii="Times New Roman" w:hAnsi="Times New Roman"/>
          <w:b/>
          <w:sz w:val="28"/>
          <w:szCs w:val="28"/>
        </w:rPr>
        <w:t>1 недели</w:t>
      </w:r>
      <w:r>
        <w:rPr>
          <w:rFonts w:cs="Times New Roman" w:ascii="Times New Roman" w:hAnsi="Times New Roman"/>
          <w:sz w:val="28"/>
          <w:szCs w:val="28"/>
        </w:rPr>
        <w:t xml:space="preserve"> (36 часов).  Содержание программы практики рассчитано на комплексное использование знаний и умений, полученных на МДК 02.01.05, в условиях учреждений здравоохранения (УЗ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</w:t>
      </w: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При прохождении производственной практики в отделениях хирургического профиля обучающиеся осваивают следующие </w:t>
      </w:r>
      <w:r>
        <w:rPr>
          <w:rFonts w:cs="Times New Roman" w:ascii="Times New Roman" w:hAnsi="Times New Roman"/>
          <w:b/>
          <w:bCs/>
          <w:sz w:val="28"/>
        </w:rPr>
        <w:t>виды работ</w:t>
      </w:r>
      <w:r>
        <w:rPr>
          <w:rFonts w:cs="Times New Roman" w:ascii="Times New Roman" w:hAnsi="Times New Roman"/>
          <w:bCs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bCs/>
          <w:sz w:val="14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оздание и поддержание безопасной среды для пациентов и персонала     в ходе лечебно-диагностической деятельности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одготовке и проведении различных  лечебно-диагностических  меро-приятий при инфекционных  болезнях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естринского ухода  за пациентом при различных  заболеваниях и состояниях инфекционного профиля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казании медицинской помощи пациентам при неотложных состояниях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утвержденной медицинской документац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течение практики обучающиеся присутствуют на обходах  врача, выполняют врачебные назначения под контролем медицинской сестры, участвуют в подготовке и проведении различных лечебно-диагностических мероприятий, осуществляют уход за пациентами, участвуют в оказании неотложной помощи. Обучающиеся ведут дневник, в котором ежедневно фиксируют проделанную работу и описывают порядок выполнения манипуляций; к дневнику могут прилагаться образцы медицинской учетно-отчетной документации. Количество выполненных манипуляций учитывается в манипуляционном лист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ник</w:t>
      </w:r>
      <w:r>
        <w:rPr>
          <w:rFonts w:cs="Times New Roman" w:ascii="Times New Roman" w:hAnsi="Times New Roman"/>
          <w:color w:val="000000"/>
          <w:sz w:val="28"/>
        </w:rPr>
        <w:t xml:space="preserve"> учреждения здравоохранения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й за организацию и проведение практической работы (главная медицинская сестра УЗ),</w:t>
      </w:r>
      <w:r>
        <w:rPr>
          <w:rFonts w:cs="Times New Roman" w:ascii="Times New Roman" w:hAnsi="Times New Roman"/>
          <w:color w:val="000000"/>
          <w:sz w:val="28"/>
        </w:rPr>
        <w:t xml:space="preserve"> за период прохождения практики составляет на обучающегося характеристику, которая подписывается руководителями производственной практик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  окончании   практики  в    учебном заведении    проводится зачёт с аттестацией практических умений.  </w:t>
        <w:tab/>
        <w:t>Аттестацию практических умений  принимают: руководитель практики, представитель администрации учебного заведения и представитель учреждения здравоохранения. На зачёт обучающийся представляет оформленную документацию (дневник производственной практики, манипуляционный лист, характеристику, сестринскую карту пациента)  и демонстрирует согласно выбранному билету выполнение одной из манипуляций, предусмотренных программой практики. При успешном прохождении производственной практики и положительной аттестации практических умений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ждого студента заполняется аттестационный лист и выставляется «зачет»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4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</w:rPr>
        <w:tab/>
        <w:t xml:space="preserve">В ходе производственной практики </w:t>
      </w:r>
      <w:r>
        <w:rPr>
          <w:rFonts w:cs="Times New Roman" w:ascii="Times New Roman" w:hAnsi="Times New Roman"/>
          <w:sz w:val="28"/>
          <w:szCs w:val="28"/>
        </w:rPr>
        <w:t>у обучающихся происходит  форм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фессиональных</w:t>
      </w:r>
      <w:r>
        <w:rPr>
          <w:rFonts w:cs="Times New Roman" w:ascii="Times New Roman" w:hAnsi="Times New Roman"/>
          <w:sz w:val="28"/>
          <w:szCs w:val="28"/>
        </w:rPr>
        <w:t xml:space="preserve"> (ПК) и дальнейшее развитие </w:t>
      </w:r>
      <w:r>
        <w:rPr>
          <w:rFonts w:cs="Times New Roman" w:ascii="Times New Roman" w:hAnsi="Times New Roman"/>
          <w:b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(ОК) </w:t>
      </w:r>
      <w:r>
        <w:rPr>
          <w:rFonts w:cs="Times New Roman" w:ascii="Times New Roman" w:hAnsi="Times New Roman"/>
          <w:b/>
          <w:sz w:val="28"/>
          <w:szCs w:val="28"/>
        </w:rPr>
        <w:t>компетенций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34"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информацию в понятном для пациента виде, объяснять ему суть вмешатель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трудничать со взаимодействующими организациями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медикаментозные средства в соответствии с правилами их использова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38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использования аппаратуры, оборудования  и изделий медицинского назначения в ходе лечебно- диагностического процес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утвержденную медицинскую документ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еабилитационные меропри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паллиативную помощ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ОК 1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2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3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4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5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6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ть в коллективе и команде, эффективно общатьс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оллегами, руководством, потребителя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7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ать на себя ответственность за работу членов команды (подчиненных), за результат выполнения заданий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8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9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аться в условиях смены технолог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фессиональной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10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11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ь готовым брать на себя нравственные обязательства по отношению к природе, обществу и человеку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 12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офессиональных компетенций оценивается на квалификационном экзамене, проводимом по окончании освоения профессионального моду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ВРЕМЕНИ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985"/>
        <w:gridCol w:w="1842"/>
      </w:tblGrid>
      <w:tr>
        <w:trPr>
          <w:trHeight w:val="760" w:hRule="atLeas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чреждения здравоохра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его структурного подразделения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ей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стринский пост и процедурная инфекцио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ёмное отде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СТРИНСКИЙ ПОСТ И ПРОЦЕДУРНАЯ ИНФЕКЦИОННОГО ОТД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должен знать: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и организацию работы инфекционного стационара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екционного отделения, особенности работы стационара данного профиля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противоэпидемический режим инфекционного отделения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, регламентирующие деятельность инфекционного отделения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опросы инфекционной безопасности пациента и персонала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боты в боксе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     обязанности      и      права     постовой  медицинской   сестры    инфекционного    отделения    при выполнении лечебно-диагностических и реабилитационных  мероприятий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 сестринские  технологии    ухода при инфекционных заболеваниях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ации лечебно-охранительного режима и лечебного питания пациентов с инфекционными заболеваниями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абора, хранения и доставки биологического материала для лабораторного исследования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хранения, транспортировки использования и учёта иммунобиологических препаратов и питательных сред.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должен 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   прием    вновь    поступивших  в отделение  пациентов;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   необходимую    документацию     по    приему    пациента  (историю болезни, заполнение журнала движения    пациентов, журнала приёма и сдачи дежурств,  порционного требования,  выборку  назначений врача и т.д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естринское наблюдение и уход за пациентом,  проводить текущую  и  итоговую оценку эффективности выполняемого ух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одготовку пациента к диагностическим исследованиям (рентгенологическим, эндоскопическим, ультразвуковым и т.д.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ь   забор биологического материала для различных исследований (бактериологического, вирусологического, серологического и т. д.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 пациента и  его родственников уходу за ребёнком с инфекционным заболевани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помощь пациенту при рвоте, при лихорадочном состоя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забор крови из ве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внутривенную капельную и струйную инфузию коллоидных и кристаллоидных растворов и других лекарственных средст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ь сывороточные препараты дробным метод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одить и вводить антибио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раздачу лекарственных препаратов в соответствии с назначениями врача, объяснять правила приёма препаратов, контролировать их примен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выделений больных с регистрацией и истории боле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термометр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рабочие растворы дезсредств и проводить дезинфекцию в отдел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экстренную профилактику ВИЧ-инфекции при аварийной ситу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анитарно-просветительную работу</w:t>
      </w:r>
      <w:r>
        <w:rPr>
          <w:rFonts w:cs="Times New Roman" w:ascii="Times New Roman" w:hAnsi="Times New Roman"/>
          <w:sz w:val="14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изводственной практики обучающийся осуществляет курацию   одного   из пациентов, проводит его сестринскую оценку, планирует и реализует уход,  оценивает эффективность выполненных мероприятий и документирует свою деятельность по уходу в сестринской карте ведения пациента </w:t>
      </w:r>
      <w:r>
        <w:rPr>
          <w:rFonts w:cs="Times New Roman" w:ascii="Times New Roman" w:hAnsi="Times New Roman"/>
          <w:szCs w:val="28"/>
        </w:rPr>
        <w:t>(Приложение 2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ЁМНОЕ ОТДЕЛЕНИЕ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должен знать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и организацию работы приёмного отделения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   обязанности    и    права    медицинской  сестры приёмного  отделения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 безопасной  работы  персонала  при  контакте  с инфекционным больным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бора, обработки и хранения одежды инфекционных больных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ведения противоэпидемических мероприятий при выявлении у больного ООИ (особо опасной инфекци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должен уметь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риём  госпитализируемых и прибывших на консультацию пациентов;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вопросы инфекционной безопасности пациента и персонала;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  документацию   приёмного отделения:   журнал  госпитализаций, журнал отказов от госпитализации,  журнал карантинов, экстренное извещение, история болезни;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мероприятия при выявлении ООИ (особо опасной инфекции);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всеми видами защитной одежды (надевать, снимать, обеззараживать, хранить);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термометрию, антропометрию, осмотр на педикулёз самого пациента и его одежды;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анитарную обработку больных;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промывание желудка, постановку очистительной и сифонной  клизмы;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ать больного в отделение;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текущую и заключительную дезинфекцию смотрового бокса или кабин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МАНИПУЛЯ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 санитарной обработки пациентов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перевязочного материала (ватные шарики, марлевые салфетки)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адка биксов и приготовление их к стерилизации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евание защитного костюма для работы с пациентом с ООИ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пациента и инструментария для спинномозговой пункции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пациента к ректороманоскопии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ка очистительной клизмы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ка сифонной клизмы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ывание желудка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ка и оценка внутрикожной пробы (выполнение внутрикожной инъекции)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 подкожной инъекции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 внутривенной инъекции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 внутримышечной инъекции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ка системы для внутривенного капельного введения жидкостей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сестринской помощи пациенту при рвоте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сестринской помощи пациенту при лихорадочном состоянии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сестринской помощи пациенту при кишечном кровотечении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сестринской помощи пациенту при носовом кровотечении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р кала для копрологического исследования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бор кала для исследования на простейшие. 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р кала для выделения ротавируса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в кала для выявления сальмонелл, диз. группы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в кала при холере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ев рвотных масс. 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в промывных вод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в мочи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в крови для выделения гемокультуры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р крови для серологического исследования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р крови для исследования на ВИЧ-инфекцию, вирусные гепатиты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р крови для биохимического исследования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зок из носа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зок из зева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зок из носоглотки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готовление препаратов «Мазок крови» и «Толстая капля крови»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ботка зева при ангине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ботка глаз при конъюнктивите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 бактериофага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 гетерологических сывороточных препаратов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 гомологических сывороточных препаратов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</w:rPr>
        <w:t>Разведение и введение антибиотиков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</w:rPr>
        <w:t>Обработка выделений пациента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</w:rPr>
        <w:t>Обработка посуды пациента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ботка белья пациента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ботка посуды для выделений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рение и запись температуры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ение экстренного извещения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ение и ведение документации отделения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тематических бесед с пациент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ды и качество выполнения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иды работ, выполненных во время производственной прак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Качество выполнения рабо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 соответствии с технологией и требованиями организации, в которой проходила практи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поддержание безо-пасной среды для пациентов и персонала в ходе лечебно-диаг-ностическ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анитарно-эпидемиологические требования к организациям, осуществляющим медицинску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анитарно-эпидемиологические правила и нормативы СанПиН  2.1.3.2630 –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дготовке и прове-дении различных  лечебно-диагностических мероприятий при инфекционных болезн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 Главного санитарного врача РФ от 16.12.2013 № 65 «Об утверждении СП 3.1/3.2.3146 – 13» (вместе с «СП 3.1/3.2.3146 – 13. Общие требования по профилактике инфекционных и паразитарных болезней. Санитарно-эпидемиологические правила»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сестринского ухода  за пациентом при различных заболеваниях и состояниях инфекционного профи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анитарно-эпидемиологические требования к организациям, осуществляющим медицинскую деятель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нитарно-эпидемиологические правила и нормативы СанПиН  2.1.3.2630 –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« О санитарно-эпидемиологическом благополучии населения» от 30.03.1999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казании медицин-ской помощи пациентам при неотложных состоя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ководство по  «Скорой медицинской помощи» - Верткин А.Л. Практическое руководство. М., 201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утвержденной медицинской докум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вержденные формы ведения медицинской документаци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№3_"/>
    <w:qFormat/>
    <w:rPr>
      <w:b/>
      <w:bCs/>
      <w:color w:val="000000"/>
      <w:sz w:val="27"/>
      <w:szCs w:val="27"/>
      <w:lang w:val="ru-RU" w:bidi="ar-SA"/>
    </w:rPr>
  </w:style>
  <w:style w:type="character" w:styleId="Style13">
    <w:name w:val="Основной текст_"/>
    <w:qFormat/>
    <w:rPr>
      <w:i/>
      <w:iCs/>
      <w:color w:val="000000"/>
      <w:sz w:val="19"/>
      <w:szCs w:val="19"/>
      <w:lang w:val="ru-RU" w:bidi="ar-SA"/>
    </w:rPr>
  </w:style>
  <w:style w:type="character" w:styleId="4">
    <w:name w:val="Заголовок №4_"/>
    <w:qFormat/>
    <w:rPr>
      <w:color w:val="000000"/>
      <w:sz w:val="26"/>
      <w:szCs w:val="26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Segoe UI" w:hAnsi="Segoe UI" w:eastAsia="Courier New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lineRule="exact" w:line="326" w:before="0" w:after="36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360"/>
      <w:jc w:val="center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41">
    <w:name w:val="Заголовок №4"/>
    <w:basedOn w:val="Normal"/>
    <w:qFormat/>
    <w:pPr>
      <w:shd w:fill="FFFFFF" w:val="clear"/>
      <w:spacing w:lineRule="exact" w:line="322" w:before="0" w:after="240"/>
      <w:jc w:val="both"/>
      <w:outlineLvl w:val="3"/>
    </w:pPr>
    <w:rPr>
      <w:rFonts w:ascii="Times New Roman" w:hAnsi="Times New Roman" w:eastAsia="Times New Roman" w:cs="Times New Roman"/>
      <w:sz w:val="26"/>
      <w:szCs w:val="26"/>
    </w:rPr>
  </w:style>
  <w:style w:type="paragraph" w:styleId="Bkmisc">
    <w:name w:val="bk_misc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24:00Z</dcterms:created>
  <dc:creator>0</dc:creator>
  <dc:description/>
  <cp:keywords/>
  <dc:language>en-US</dc:language>
  <cp:lastModifiedBy>User</cp:lastModifiedBy>
  <cp:lastPrinted>2017-09-11T11:07:00Z</cp:lastPrinted>
  <dcterms:modified xsi:type="dcterms:W3CDTF">2021-04-09T14:26:00Z</dcterms:modified>
  <cp:revision>4</cp:revision>
  <dc:subject/>
  <dc:title/>
</cp:coreProperties>
</file>