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ОБЛАСТНОЕ ГОСУДАРСТВЕННОЕ БЮДЖЕТНО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ПРОФЕССИОНАЛЬНОЕ ОБРАЗОВАТЕЛЬНО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УЧРЕЖДЕНИЕ «СМОЛЕНСКИЙ БАЗОВЫЙ МЕДИЦИНСК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>КОЛЛЕДЖ ИМЕНИ К.С. КОНСТАНТИНОВОЙ»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lang w:eastAsia="en-US"/>
        </w:rPr>
        <w:t>РАБОЧАЯ ПРОГРАММ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4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28"/>
          <w:lang w:eastAsia="en-US"/>
        </w:rPr>
        <w:t xml:space="preserve">производственной  практик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40"/>
          <w:szCs w:val="28"/>
          <w:lang w:eastAsia="en-US"/>
        </w:rPr>
        <w:t xml:space="preserve">по профилю специальности </w:t>
      </w: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. 02 «Участие в лечебно-диагностическ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реабилитационном процесс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МДК 02.01. Сестринский уход при различных заболеваниях и состояниях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Раздел 02.01.02  Сестринский уход при заболеваниях 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хирургического профи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  <w:t>Специальность 34.02.01 «Сестринское дело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базовый уровень подготовк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Смоленск 2021</w:t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046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080"/>
      </w:tblGrid>
      <w:tr>
        <w:trPr/>
        <w:tc>
          <w:tcPr>
            <w:tcW w:w="538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ОТРЕ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метной (цикловой) комиссией специальных дисциплин  №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токол №___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«      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__________ 20___г.</w:t>
            </w:r>
          </w:p>
          <w:p>
            <w:pPr>
              <w:pStyle w:val="Normal"/>
              <w:widowControl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седатель ЦМК _______/ Г.В.Гетманцева/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/>
              <w:ind w:left="57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ЕРЖДЕНО</w:t>
            </w:r>
          </w:p>
          <w:p>
            <w:pPr>
              <w:pStyle w:val="Normal"/>
              <w:widowControl/>
              <w:ind w:left="57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тодическим советом</w:t>
            </w:r>
          </w:p>
          <w:p>
            <w:pPr>
              <w:pStyle w:val="Normal"/>
              <w:widowControl/>
              <w:ind w:left="57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токол №___ </w:t>
            </w:r>
          </w:p>
          <w:p>
            <w:pPr>
              <w:pStyle w:val="Normal"/>
              <w:widowControl/>
              <w:ind w:left="5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 от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«      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__________ 20___г.</w:t>
            </w:r>
          </w:p>
          <w:p>
            <w:pPr>
              <w:pStyle w:val="Normal"/>
              <w:widowControl/>
              <w:ind w:left="5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ститель директора по УПР</w:t>
            </w:r>
          </w:p>
          <w:p>
            <w:pPr>
              <w:pStyle w:val="Normal"/>
              <w:widowControl/>
              <w:spacing w:lineRule="auto" w:line="254" w:before="0" w:after="160"/>
              <w:ind w:left="5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/И.А. Шкода/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2985" w:leader="none"/>
        </w:tabs>
        <w:spacing w:lineRule="auto" w:line="360" w:before="0" w:after="0"/>
        <w:jc w:val="center"/>
        <w:rPr/>
      </w:pPr>
      <w:r>
        <w:rPr>
          <w:bCs w:val="false"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«Сестринская помощь при хирургических заболеваниях» яв</w:t>
        <w:softHyphen/>
        <w:t>ляется частью рабочей программы профессионального модуля ПМ 02. «Участие в лечебно-диагностическом и реабилитационном процессах» в соответст</w:t>
        <w:softHyphen/>
        <w:t>вии с ФГОС СПО по  специально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34.02.01 «Сестринское дело» </w:t>
      </w:r>
      <w:bookmarkStart w:id="1" w:name="bookmark3"/>
      <w:r>
        <w:rPr>
          <w:rFonts w:cs="Times New Roman" w:ascii="Times New Roman" w:hAnsi="Times New Roman"/>
          <w:sz w:val="28"/>
          <w:szCs w:val="28"/>
        </w:rPr>
        <w:t xml:space="preserve">в части освоения основного вида профессиональной деятельности: </w:t>
      </w:r>
      <w:r>
        <w:rPr>
          <w:rFonts w:cs="Times New Roman" w:ascii="Times New Roman" w:hAnsi="Times New Roman"/>
          <w:b/>
          <w:sz w:val="28"/>
          <w:szCs w:val="28"/>
        </w:rPr>
        <w:t>участие в лечебно-диагностическом и реабилитационном процесс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, обучающийся в ходе производственной практики должен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сти практический опыт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ухода за пациентами  с хирургическими заболеваниями;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еабилитационных мероприятий в отношении пациентов с   различными заболеваниями хирургического профил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ть пациента к различным лечебно-диагностическим мероприятиям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сестринский уход за пациентом при различных заболеваниях и состояниях хирургического профиля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реабилитационные мероприятия в пределах своих    полномочий в условиях  стационара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фармакотерапию по назначению врача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мероприятия по сохранению и улучшению качества жизни пациента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паллиативную помощь пациентам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ти утверждённую медицинскую документацию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чины, клинические проявления, возможные осложнения различных хирурги-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ских заболеваний и состоя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тоды  диагностики проблем пациент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ю и оказание сестринской помощ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ти введения лекарственных препарато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авила использования аппаратуры, оборудования, изделий медицинского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знач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практика проводится в процессе  изуч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ДК 02.01.02 «Сестринский уход при заболеваниях хирургического профиля»</w:t>
      </w:r>
      <w:r>
        <w:rPr>
          <w:rFonts w:cs="Times New Roman" w:ascii="Times New Roman" w:hAnsi="Times New Roman"/>
          <w:sz w:val="28"/>
          <w:szCs w:val="28"/>
        </w:rPr>
        <w:t xml:space="preserve"> в течение </w:t>
      </w:r>
      <w:r>
        <w:rPr>
          <w:rFonts w:cs="Times New Roman" w:ascii="Times New Roman" w:hAnsi="Times New Roman"/>
          <w:b/>
          <w:sz w:val="28"/>
          <w:szCs w:val="28"/>
        </w:rPr>
        <w:t>2 недель</w:t>
      </w:r>
      <w:r>
        <w:rPr>
          <w:rFonts w:cs="Times New Roman" w:ascii="Times New Roman" w:hAnsi="Times New Roman"/>
          <w:sz w:val="28"/>
          <w:szCs w:val="28"/>
        </w:rPr>
        <w:t xml:space="preserve"> (72 часов).  Содержание программы практики рассчитано на комплексное использование знаний и умений, полученных на МДК 02.01.02, в условиях учреждений здравоохранения (УЗ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ри прохождении производственной практики, в отделениях хирургического профиля обучающиеся осваивают следующие </w:t>
      </w:r>
      <w:r>
        <w:rPr>
          <w:rFonts w:cs="Times New Roman" w:ascii="Times New Roman" w:hAnsi="Times New Roman"/>
          <w:b/>
          <w:bCs/>
          <w:sz w:val="28"/>
        </w:rPr>
        <w:t>виды работ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14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здание и поддержание безопасной среды для пациентов и персонала     в ходе лечебно-диагностическ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и проведении различных  лечебно-диагностических  меро-приятий при хирургических болезнях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естринского ухода  за пациентом при различных  заболеваниях и состояниях хирургического профиля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казании медицинской помощи пациентам при неотложных состояниях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утвержденной медицинской документац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рактики обучающиеся присутствуют на обходах  врача, выполняют врачебные назначения под контролем медицинской сестры, участвуют в подготовке и проведении различных лечебно-диагностических мероприятий, осуществляют уход за пациентами, участвуют в оказании неотложной помощи. Обучающиеся ведут дневник, в котором ежедневно фиксируют проделанную работу и описывают порядок выполнения манипуляций; к дневнику могут прилагаться образцы медицинской учетно-отчетной документации. Количество выполненных манипуляций учитывается в манипуляционном лист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ник</w:t>
      </w:r>
      <w:r>
        <w:rPr>
          <w:rFonts w:cs="Times New Roman" w:ascii="Times New Roman" w:hAnsi="Times New Roman"/>
          <w:color w:val="000000"/>
          <w:sz w:val="28"/>
        </w:rPr>
        <w:t xml:space="preserve"> учреждения здравоохранения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организацию и проведение практической работы с обучающимися (например, главная медицинская сестра УЗ),</w:t>
      </w:r>
      <w:r>
        <w:rPr>
          <w:rFonts w:cs="Times New Roman" w:ascii="Times New Roman" w:hAnsi="Times New Roman"/>
          <w:color w:val="000000"/>
          <w:sz w:val="28"/>
        </w:rPr>
        <w:t xml:space="preserve"> за период прохождения практики составляет на обучающегося характеристику, которая кратко отражает итоги прохождения практик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По окончании практики в учебном заведении проводится зачёт.  </w:t>
        <w:tab/>
        <w:t>На зачёт обучающийся представляет оформленную документацию (дневник производственной практики, манипуляционный лист, характеристику)  и демонстрирует согласно выбранному билету выполнение одной из манипуляций, предусмотренных программой практи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чёт (аттестацию практических умений)  принимают: руководитель практики, представитель администрации учебного заведения и представитель учреждения здравоохранения.  Итогом практики является оценка, выставляемая по пятибалльной систем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</w:rPr>
        <w:tab/>
        <w:t xml:space="preserve">В ходе производственной практики </w:t>
      </w:r>
      <w:r>
        <w:rPr>
          <w:rFonts w:cs="Times New Roman" w:ascii="Times New Roman" w:hAnsi="Times New Roman"/>
          <w:sz w:val="28"/>
          <w:szCs w:val="28"/>
        </w:rPr>
        <w:t>у обучающихся происходит  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(ПК) и дальнейшее развитие </w:t>
      </w:r>
      <w:r>
        <w:rPr>
          <w:rFonts w:cs="Times New Roman" w:ascii="Times New Roman" w:hAnsi="Times New Roman"/>
          <w:b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(ОК)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формацию в понятном для пациента виде, объяснять ему суть вмешатель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ать со взаимодействующими организациям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8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использования аппаратуры, оборудования  и изделий медицинского назначения в ходе лечебно- диагностического процес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утвержденную медицинскую документ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абилитационные меропри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аллиативную помощ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ОК 1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2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3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4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5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6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в коллективе и команде, эффективно общать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оллегами, руководством, потреб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7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8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9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ся в условиях смены технолог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10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11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ь готовым брать на себя нравственные обязательства по отношению к природе, обществу и человеку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12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офессиональных компетенций оценивается на квалификационном экзамене, проводимом по окончании освоения профессионального моду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ВРЕМЕНИ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стринский пост хирургическ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язоч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цион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ТРИНСКИЙ ПОСТ ХИРУРГИЧЕСКОГО ОТД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знать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и организацию работы хирургического стациона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рургического отделения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     обязанности      и      права     постовой  медицинской   сестры    хирургического    отделения    при выполнении лечебно-диагностических и реабилитационных  мероприятий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 сестринские  технологии  периоперативного  ухода в хирургии.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   прием    вновь    поступивших    пациентов    (плановых, экстренных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   необходимую    документацию     по    приему    пациента  (историю болезни, заполнение журнала движения    пациентов,  порционного требования,  выборку  назначений врача и т.д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естринское наблюдение и уход за пациентом до  и  после  операции,  проводить текущую  и  итоговую оценку эффективности выполняемого уход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готовку пациента к диагностическим исследованиям (рентгенологическим, эндоскопическим, ультразвуковым и т.д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пациента и  его родственников уходу  в  до  и   послеоперационном  период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забор крови из вены, определять группу кров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готовку пациента к переливанию крови, уход во время и после гемотрансфузии.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ВЯЗОЧНАЯ ХИРУРГИЧЕСКОГО ОТДЕЛЕНИЯ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знать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и организацию работы перевязочного кабинета;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   обязанности    и    права    перевязочной сестры;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 безопасной  работы  персонала  при  контакте  с биологическим материал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уметь: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безопасность при контакте с биологическим материалом (кровь, моча, мокрота, отделяемое ран)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  документацию   перевязочного   кабинета:   журнал  перевязок, журнал малых хирургических операций, журнал контроля стерильности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ледующие манипуляции.</w:t>
      </w:r>
    </w:p>
    <w:p>
      <w:pPr>
        <w:pStyle w:val="Normal"/>
        <w:numPr>
          <w:ilvl w:val="0"/>
          <w:numId w:val="2"/>
        </w:numPr>
        <w:ind w:left="567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    рук     (социальная,      гигиеническая, хирургическую)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ние и ношение стерильной одежды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перевязочных материалов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ка бикса для перевязочной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стерильности.</w:t>
      </w:r>
    </w:p>
    <w:p>
      <w:pPr>
        <w:pStyle w:val="Normal"/>
        <w:numPr>
          <w:ilvl w:val="0"/>
          <w:numId w:val="2"/>
        </w:numPr>
        <w:ind w:left="567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  предстерилизационной   очистки   и стерилизации инструментов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ая перевязка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 ран, наложение основных видов повязок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швов (под контролем врача).</w:t>
      </w:r>
    </w:p>
    <w:p>
      <w:pPr>
        <w:pStyle w:val="Normal"/>
        <w:numPr>
          <w:ilvl w:val="0"/>
          <w:numId w:val="2"/>
        </w:numPr>
        <w:ind w:left="567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зинфекция       и       утилизация        отработанных материалов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   помощи    врачу    при    проведении  ревизии раны, постановке дренажей, пункции.</w:t>
      </w:r>
    </w:p>
    <w:p>
      <w:pPr>
        <w:pStyle w:val="Normal"/>
        <w:numPr>
          <w:ilvl w:val="0"/>
          <w:numId w:val="2"/>
        </w:numPr>
        <w:ind w:left="567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отделяемого раны для посева на флору и чувствительность к  антибиотикам.</w:t>
      </w:r>
    </w:p>
    <w:p>
      <w:pPr>
        <w:pStyle w:val="Normal"/>
        <w:numPr>
          <w:ilvl w:val="0"/>
          <w:numId w:val="2"/>
        </w:numPr>
        <w:ind w:left="567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ывание стерильного стола в перевязоч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ОННЫЙ БЛОК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знать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, организацию и правила работы операционно-перевязочного блока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противоэпидемический режим операционного блока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   обязанности   и    права   операционной    сестры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    личной     гигиены,     надевания     и     ношения   операционной одежды;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допуску к работе в операционном блоке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готовления перевязочных материалов, режимы их    стерилизации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хирургический инструментарий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     забора      и       хранения       материала      для   патолого-анатомических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уметь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Соблюдать правила личной гигиены и санитарно-эпидемиологический  режим отделения</w:t>
      </w:r>
    </w:p>
    <w:p>
      <w:pPr>
        <w:pStyle w:val="Normal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ледующие манипуля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еревязочного и шовного материала для операций, наборы инструментов для основных типов опера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едстерилизационной очистки инструментария и стерилизация    инструментов  после операций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  кожи   рук   для   операции   современными методам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ние и ношение стерильной одеж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стерильного стола операционной сестры, столика медицинской сестры-анестезистки,  наборов инструментов для различных опера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и укладывание пациента на операционном стол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е  за  пациентом  в  ходе   операции,   проведение мониторинга витальных функций в ходе наркоз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езинфекции наркозной аппа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ы и качество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ды работ, выполненных во время производственной прак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ачество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 соответствии с технологией и требованиями организации, в которой проходила практ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оддержание без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й среды для пациентов и персонала в ходе лечебно-диаг-ностиче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нитарно-эпидемиологические требования к организациям, осуществляющим медицинскую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нитарно-эпидемиологические правила и нормативы СанПиН  2.1.3.2630 – 10 (с изменениями на 10 июня 2016 го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и прове-дении различных  лечебно-диагностически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ahoma"/>
                <w:szCs w:val="28"/>
              </w:rPr>
            </w:pPr>
            <w:r>
              <w:rPr>
                <w:rFonts w:cs="Tahoma" w:ascii="Times New Roman" w:hAnsi="Times New Roman"/>
                <w:szCs w:val="28"/>
              </w:rPr>
              <w:t>Приказ Министерства здравоохранения РФ от 15 ноября 2012 года № 922н Об утверждении Порядка оказания медицинской помощи взрослому населению по профилю «хирурги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естринского ухода  за пациентом при различных заболеваниях и состояниях хирургического профи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а СССР от 31.07.78 №720 «Об улучшении медицинской помощи больным с гной-ными хирургическими заболеваниями и усилении мероприятий по борьбе с внутрибольничной инфекци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казании медицин-ской помощи пациентам при неотложных состоя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ководство по  скорой медицинской помощи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Верткин, К.А.Свешников. – Москва : Издательство «Э», 2017 – 560 с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утвержденной медицинск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ержденные формы ведения медицинск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МАНИПУЛЯЦИЙ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безопасной транспортировки пациентов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еревязочного материала (шарики марлевые, салфетки).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ка биксов и приготовление их к стерилизации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ук перед операцией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вание стерильной одежды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терильного стола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набора инструментов для первичной хирургической        обработки ран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абора инструментов для трахеостомии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абора инструментов для плевральной пункции.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абора инструментов для спинномозговой пункции.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абора инструментов для венесекции.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абора для определения группы крови.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абора для проведения проб на совместимость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дезинфекции наркозной аппаратуры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ерилизационная обработка хирургического инструментария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   помощи    врачу    при    проведении  ревизии раны,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е дренажей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   помощи    врачу    при    проведении  пункции (спиномозговой, плевральной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отделяемого раны для посева на флору и чувствительность к          антибиотикам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дезинфекции наркозной аппаратуры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ормление    документации     по    приему    пациента  (историю болезни, заполнение журнала движения    пациентов,  порционного требования) 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 листа назначений ( выборка  назначений врача из истории болезни)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а пациента к диагностическим исследованиям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нтгенологическим)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 пациента к диагностическим исследованиям  - ФГДС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ациента к диагностическим исследованиям - колоноскопии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ациента к диагностическим исследованиям -   ректороманоскопии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ациента к диагностическим методам исследования – УЗИ органов брюшной полости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узыря со льдом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 давящей повязки.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жение артериального жгута 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зка чистой раны.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зка гнойной раны.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ятие швов. 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медикации в рамках профессиональной компетенции.</w:t>
      </w:r>
    </w:p>
    <w:p>
      <w:pPr>
        <w:pStyle w:val="Normal"/>
        <w:numPr>
          <w:ilvl w:val="0"/>
          <w:numId w:val="12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ухода за дренажами, стомами: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венозными катетерами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од за постоянным мочевым катетером.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чистительной клизмы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масляной клизмы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сифонной клизмы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гипертонической клизмы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газоотводной трубки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кожной инъекции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нутривенной инъекции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нутримышечной инъекции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системы для внутривенного капельного введения жидкостей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увлажнённого кислорода пациенту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пациенту при влажном кашле (позиционный дренаж)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пациенту при рвоте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пациенту при западении языка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пациенту при гипотермии в раннем послеоперационном периоде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естринской помощи пациенту при лёгочном кровотечении.</w:t>
      </w:r>
    </w:p>
    <w:p>
      <w:pPr>
        <w:pStyle w:val="Normal"/>
        <w:numPr>
          <w:ilvl w:val="0"/>
          <w:numId w:val="12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естринской помощи пациенту при желудочно-кишечном кровотечении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естринской помощи пациенту при внутреннем кровотечении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естринской помощи пациенту при наружном кровотечении из операционной раны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пациенту при лихорадк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естринской помощи пациенту при рвоте.</w:t>
      </w:r>
    </w:p>
    <w:p>
      <w:pPr>
        <w:pStyle w:val="Normal"/>
        <w:numPr>
          <w:ilvl w:val="0"/>
          <w:numId w:val="12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естринской помощи пациенту при нагноении послеоперацион- ной раны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развития пролежней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ление тяжелобольного пациента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олуспиртового компресса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и ведение документации отделения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их бесед с пациент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едение документации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изводственной практики по профилю специально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«Участие в лечебно-диагностическом и реабилитационном процессах»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4.02.01 «Сестринское дело»</w:t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Дневник </w:t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едется по каждому разделу практики.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 начале дневника заполняется график прохождения производственной практики по датам и количеству дней, в соответствии с программой практики, делается отметка о проведении инструктажа по технике безопасности.</w:t>
      </w:r>
    </w:p>
    <w:p>
      <w:pPr>
        <w:pStyle w:val="Normal"/>
        <w:tabs>
          <w:tab w:val="clear" w:pos="708"/>
          <w:tab w:val="left" w:pos="10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 манипуляционном листе ежедневно отражается количество </w:t>
      </w:r>
    </w:p>
    <w:p>
      <w:pPr>
        <w:pStyle w:val="Normal"/>
        <w:tabs>
          <w:tab w:val="clear" w:pos="708"/>
          <w:tab w:val="left" w:pos="10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ных обучающимся манипуляций, предусмотренных программой.</w:t>
      </w:r>
    </w:p>
    <w:p>
      <w:pPr>
        <w:pStyle w:val="Normal"/>
        <w:tabs>
          <w:tab w:val="clear" w:pos="708"/>
          <w:tab w:val="left" w:pos="7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Ежедневно в графе "Содержание и объем проведенной работы" регистрируется вся проведенная обучающимися самостоятельная работа в соответствии с программой практики и указанием непосредственного руководителя, а также заносятся подробные описания применения манипуляции, предметов ухода, медицинской техники, проведение инъекций, прописи рецептов, описание приборов, проведение анализов впервые применявшихся на данной практике. Записанные ранее в дневнике методики, манипуляций, обследования и т.п. повторно не описываются, указывается лишь число проведенных работ и наблюдений в течение дня практики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писях в дневнике следует четко выделить:</w:t>
      </w:r>
    </w:p>
    <w:p>
      <w:pPr>
        <w:pStyle w:val="Normal"/>
        <w:tabs>
          <w:tab w:val="clear" w:pos="708"/>
          <w:tab w:val="left" w:pos="878" w:leader="none"/>
        </w:tabs>
        <w:spacing w:lineRule="auto" w:line="360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  <w:t>что видел и наблюдал обучающейся;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что им было проделано самостоятельно, проведенная санпросвет, работа с пациентами с указанием числа присутствующ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5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дневно обучающейся совместно с непосредственным руководителем практики подводит  итоги проведенных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5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 выставлении оценок по пятибалльной системе учитывается количество и качество проделанных работ, правильность и полнота описания впервые проводимых в период данной практики манипуляций, лабораторных исследований, наблюдений и т.п., знание материала, изложенного в дневнике, четкость, аккуратность и своевременность проведенных записей. Оценка выставляется ежедневно непосредственным руководителем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рафе "Оценка и подпись руководителя практики" записываются указания по ведению дневника, дается оценка качества проведенных студентом самостоятельных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кончании практики, по данному разделу обучающейся составляет отчет о проведенной практике. Отчет по итогам практики составляется из двух разделов: а) цифрового; б) текстового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ифровой отчет включается количество проведенных за весь период практики самостоятельных практических работ, предусмотренных программой практики. Цифры, включенные в отчет, должны соответствовать сумме цифр, указанных в дневнике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кстовом отчете обучающиеся отмечают положительные и отрицательные стороны практики, какие знания и навыки получены ими во время практики, предложения по улучшению теоретической и практической подготовки в учебном заведении, по организации и методике проведения практики на практической базе, в чем помог лечебному процессу и учреждению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 аттестации дневник остаётся на руках у обучающихся.</w:t>
      </w:r>
    </w:p>
    <w:p>
      <w:pPr>
        <w:pStyle w:val="Normal"/>
        <w:tabs>
          <w:tab w:val="clear" w:pos="708"/>
          <w:tab w:val="left" w:pos="390" w:leader="none"/>
        </w:tabs>
        <w:spacing w:lineRule="exact" w:line="317"/>
        <w:ind w:left="380" w:right="4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6z0">
    <w:name w:val="WW8NumSt2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№3_"/>
    <w:qFormat/>
    <w:rPr>
      <w:b/>
      <w:bCs/>
      <w:color w:val="000000"/>
      <w:sz w:val="27"/>
      <w:szCs w:val="27"/>
      <w:lang w:val="ru-RU" w:bidi="ar-SA"/>
    </w:rPr>
  </w:style>
  <w:style w:type="character" w:styleId="Style13">
    <w:name w:val="Основной текст_"/>
    <w:qFormat/>
    <w:rPr>
      <w:i/>
      <w:iCs/>
      <w:color w:val="000000"/>
      <w:sz w:val="19"/>
      <w:szCs w:val="19"/>
      <w:lang w:val="ru-RU" w:bidi="ar-SA"/>
    </w:rPr>
  </w:style>
  <w:style w:type="character" w:styleId="4">
    <w:name w:val="Заголовок №4_"/>
    <w:qFormat/>
    <w:rPr>
      <w:color w:val="000000"/>
      <w:sz w:val="26"/>
      <w:szCs w:val="26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36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jc w:val="center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41">
    <w:name w:val="Заголовок №4"/>
    <w:basedOn w:val="Normal"/>
    <w:qFormat/>
    <w:pPr>
      <w:shd w:fill="FFFFFF" w:val="clear"/>
      <w:spacing w:lineRule="exact" w:line="322" w:before="0" w:after="240"/>
      <w:jc w:val="both"/>
      <w:outlineLvl w:val="3"/>
    </w:pPr>
    <w:rPr>
      <w:rFonts w:ascii="Times New Roman" w:hAnsi="Times New Roman" w:eastAsia="Times New Roman" w:cs="Times New Roman"/>
      <w:sz w:val="26"/>
      <w:szCs w:val="26"/>
    </w:rPr>
  </w:style>
  <w:style w:type="paragraph" w:styleId="Bkmisc">
    <w:name w:val="bk_misc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1:00Z</dcterms:created>
  <dc:creator>0</dc:creator>
  <dc:description/>
  <cp:keywords/>
  <dc:language>en-US</dc:language>
  <cp:lastModifiedBy>User</cp:lastModifiedBy>
  <cp:lastPrinted>2013-05-14T10:25:00Z</cp:lastPrinted>
  <dcterms:modified xsi:type="dcterms:W3CDTF">2021-04-09T14:20:00Z</dcterms:modified>
  <cp:revision>80</cp:revision>
  <dc:subject/>
  <dc:title/>
</cp:coreProperties>
</file>